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5A</w:t>
        <w:tab/>
        <w:t>4.</w:t>
        <w:tab/>
        <w:t>Form: Spouse or Registered Domestic Partner</w:t>
      </w:r>
    </w:p>
    <w:p>
      <w:pPr>
        <w:pStyle w:val="ZzSansSerif"/>
        <w:rPr>
          <w:vanish/>
        </w:rPr>
      </w:pPr>
      <w:r>
        <w:rPr>
          <w:vanish/>
        </w:rPr>
      </w:r>
    </w:p>
    <w:p>
      <w:pPr>
        <w:pStyle w:val="Clausehead"/>
        <w:rPr>
          <w:vanish/>
        </w:rPr>
      </w:pPr>
      <w:r>
        <w:rPr>
          <w:vanish/>
        </w:rPr>
        <w:t>10.135A-1</w:t>
        <w:tab/>
        <w:t>Spouse or registered domestic partner</w:t>
      </w:r>
    </w:p>
    <w:p>
      <w:pPr>
        <w:pStyle w:val="ZzSansSerif"/>
        <w:rPr>
          <w:vanish/>
        </w:rPr>
      </w:pPr>
      <w:r>
        <w:rPr>
          <w:vanish/>
        </w:rPr>
      </w:r>
    </w:p>
    <w:p>
      <w:pPr>
        <w:pStyle w:val="Form"/>
        <w:rPr/>
      </w:pPr>
      <w:r>
        <w:rPr>
          <w:iCs/>
        </w:rPr>
        <w:t>Definition of “Spouse” and “Registered Domestic Partner.”</w:t>
      </w:r>
      <w:r>
        <w:rPr/>
        <w:t xml:space="preserve"> All references in this trust to a person’s spouse shall mean any individual who is that person’s then lawfully married spouse or registered domestic partner as provided in California Family Code §297 or in a legal relationship with that person in another jurisdiction with substantially the same rights as a spouse (determined by the laws of the jurisdiction in which the person then resides). An individual shall not be considered a spouse unless that individual is actually residing with the person (disregarding temporary absences due to vacation, illness, or other emergency) when it is necessary to determine the individual’s status as a spouse under this paragraph. The term “spouse” also shall include a surviving spouse if that individual was residing at the time of the deceased person’s death with the deceased person (disregarding temporary absences due to vacation, illness, or other emergency). This determination shall be made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